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Anatomie, physiologie et physiopathologie du plongeur</w:t>
      </w:r>
    </w:p>
    <w:p>
      <w:pPr>
        <w:pStyle w:val="Normal"/>
        <w:ind w:right="425" w:hanging="0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3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(8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entraînement en vue de l’épreuve de mannequin et de 800 m PMT du Guide de palanqué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) Décrivez les 3 filières énergétiques mises en œuvre dans l’effort musculaire en précisant pour chacune : le ou les substrats utilisés, la puissance, la durée d’action et les facteurs limitants. (3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2551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Filière énergé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Subst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Puiss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Durée d’a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Facteur limitan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Anaérobie phosphagè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Créatine phosph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Maxim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Entre 7 et 20 secondes selon l’intensité de l’eff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Quantité de créatine phosphate musculai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Reserve ATP musculai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Activité enzymatique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Anaérobie glycoly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Gluco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Import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2 à 3 minu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Acidose dans le muscl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Aérobi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Glucides et lipid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Modéré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Plusieurs heu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VO2, chaleu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Fatigue musculair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00FF"/>
                <w:sz w:val="16"/>
                <w:szCs w:val="16"/>
              </w:rPr>
              <w:t>Niveau d’entrainement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b) Quelles filières énergétiques sont sollicitées dans chacune des 2 épreuves ? (1 point)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26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Mannequin 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age avant l’apnée : filière aérobie,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0" w:leader="none"/>
        </w:tabs>
        <w:ind w:left="426" w:hanging="142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montée et tractage : anaérobie glycolytique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0" w:leader="none"/>
        </w:tabs>
        <w:ind w:left="142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800m PMT 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0" w:leader="none"/>
        </w:tabs>
        <w:ind w:left="426" w:hanging="142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érobie et seuil ventilatoire 2 et éventuellement anaérobie glycolytique sur le final</w:t>
      </w:r>
    </w:p>
    <w:p>
      <w:pPr>
        <w:pStyle w:val="Paragraphedeliste"/>
        <w:tabs>
          <w:tab w:val="clear" w:pos="708"/>
          <w:tab w:val="left" w:pos="0" w:leader="none"/>
        </w:tabs>
        <w:ind w:left="142" w:hanging="0"/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c) Quels sont les principes d’entraînement pour développer les filières sollicitées lors du mannequin et 800m PMT ? Donnez des exemples d’exercices d’entraînement pour chacune des filières. (4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Principe aérobie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tinu (longue distance) et fractionné avec peu de récupération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tensité faible à modérée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xemples : 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 500m à plus en continu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éries de 50m avec 5’’ de récup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éries de 100m avec 10’’ de récup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éries de 200m avec 20’’ de récup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temps de récup et séries sont donnés à titre d’exemple,  les candidats peuvent donner d’autres exemples bien entendu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Principe seuil ventilatoire 2</w:t>
      </w:r>
    </w:p>
    <w:p>
      <w:pPr>
        <w:pStyle w:val="Paragraphedeliste"/>
        <w:numPr>
          <w:ilvl w:val="0"/>
          <w:numId w:val="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er l’intensité de travail dans la filière aérobie afin de reculer l’apparition du seuil.</w:t>
      </w:r>
    </w:p>
    <w:p>
      <w:pPr>
        <w:pStyle w:val="Paragraphedeliste"/>
        <w:numPr>
          <w:ilvl w:val="0"/>
          <w:numId w:val="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vailler donc à haute intensité dans la filière aérobie</w:t>
      </w:r>
    </w:p>
    <w:p>
      <w:pPr>
        <w:pStyle w:val="Paragraphedeliste"/>
        <w:numPr>
          <w:ilvl w:val="0"/>
          <w:numId w:val="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ugmenter la durée de maintien au seuil  </w:t>
      </w:r>
    </w:p>
    <w:p>
      <w:pPr>
        <w:pStyle w:val="Paragraphedeliste"/>
        <w:numPr>
          <w:ilvl w:val="0"/>
          <w:numId w:val="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résumé : nager le plus vite possible le plus longtemps possible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xemples : </w:t>
      </w:r>
    </w:p>
    <w:p>
      <w:pPr>
        <w:pStyle w:val="Paragraphedeliste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éries de 50 à 400m à une intensité limite essoufflement avec récup de 15’’ sur 50m à 45’’-1’ sur 400m</w:t>
      </w:r>
    </w:p>
    <w:p>
      <w:pPr>
        <w:pStyle w:val="Paragraphedeliste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écupération incomplète mais permettant de repartir à la même vitesse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Principe anaérobie glycolytique</w:t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tensité sub maximale</w:t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actionné de 2 à 3’</w:t>
      </w:r>
    </w:p>
    <w:p>
      <w:pPr>
        <w:pStyle w:val="Paragraphedeliste"/>
        <w:numPr>
          <w:ilvl w:val="0"/>
          <w:numId w:val="7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écupération permettant de repartir à la même vitesse mais incomplète afin d’augmenter  la tolérance à l’acidose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xemples : </w:t>
      </w:r>
    </w:p>
    <w:p>
      <w:pPr>
        <w:pStyle w:val="Paragraphedeliste"/>
        <w:numPr>
          <w:ilvl w:val="0"/>
          <w:numId w:val="2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éries de 50 à 100m récup de 30’’ à 1’</w:t>
      </w:r>
    </w:p>
    <w:p>
      <w:pPr>
        <w:pStyle w:val="Normal"/>
        <w:ind w:left="426" w:right="-2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28"/>
            </w:rPr>
          </w:pPr>
          <w:r>
            <w:rPr>
              <w:rFonts w:cs="Comic Sans MS" w:ascii="Comic Sans MS" w:hAnsi="Comic Sans MS"/>
              <w:b/>
              <w:sz w:val="32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32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32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  <w:tr>
      <w:trPr/>
      <w:tc>
        <w:tcPr>
          <w:tcW w:w="5044" w:type="dxa"/>
          <w:tcBorders/>
        </w:tcPr>
        <w:p>
          <w:pPr>
            <w:pStyle w:val="Header"/>
            <w:snapToGrid w:val="false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16"/>
      <w:szCs w:val="20"/>
      <w:lang w:val="en-US" w:eastAsia="en-US"/>
    </w:rPr>
  </w:style>
  <w:style w:type="character" w:styleId="PieddepageCar">
    <w:name w:val="Pied de page Car"/>
    <w:qFormat/>
    <w:rPr>
      <w:rFonts w:ascii="Arial" w:hAnsi="Arial" w:eastAsia="Times New Roman" w:cs="Arial"/>
      <w:color w:val="000000"/>
      <w:sz w:val="16"/>
      <w:szCs w:val="16"/>
      <w:lang w:val="en-US" w:eastAsia="en-US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7:00Z</dcterms:created>
  <dc:creator>jean-louis</dc:creator>
  <dc:description/>
  <dc:language>en-US</dc:language>
  <cp:lastModifiedBy>Laurent MARCOUX</cp:lastModifiedBy>
  <dcterms:modified xsi:type="dcterms:W3CDTF">2016-10-21T11:37:00Z</dcterms:modified>
  <cp:revision>2</cp:revision>
  <dc:subject/>
  <dc:title/>
</cp:coreProperties>
</file>